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2540</wp:posOffset>
            </wp:positionV>
            <wp:extent cx="9785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4078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-43180</wp:posOffset>
            </wp:positionV>
            <wp:extent cx="19431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7815</wp:posOffset>
            </wp:positionH>
            <wp:positionV relativeFrom="paragraph">
              <wp:posOffset>2540</wp:posOffset>
            </wp:positionV>
            <wp:extent cx="6858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58" t="9994" r="34028" b="9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540</wp:posOffset>
                </wp:positionV>
                <wp:extent cx="6057900" cy="914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0.2pt;width:476.95pt;height:7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715</wp:posOffset>
                </wp:positionH>
                <wp:positionV relativeFrom="paragraph">
                  <wp:posOffset>2540</wp:posOffset>
                </wp:positionV>
                <wp:extent cx="0" cy="9144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0.2pt" to="270.45pt,7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315</wp:posOffset>
                </wp:positionH>
                <wp:positionV relativeFrom="paragraph">
                  <wp:posOffset>2540</wp:posOffset>
                </wp:positionV>
                <wp:extent cx="0" cy="9144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2pt" to="198.45pt,7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815</wp:posOffset>
                </wp:positionH>
                <wp:positionV relativeFrom="paragraph">
                  <wp:posOffset>2540</wp:posOffset>
                </wp:positionV>
                <wp:extent cx="0" cy="914400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0.2pt" to="423.45pt,7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43180</wp:posOffset>
                </wp:positionV>
                <wp:extent cx="26289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nglish 9, 2009 -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Independent Reading Assignment – Q4  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3.4pt;mso-position-vertical-relative:text;margin-left:0.4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English 9, 2009 -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Independent Reading Assignment – Q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novel study is the independent reading assignment for your fourth quarter in Grade 9 English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You will have to complete both tasks to get full credit: the book report worksheet and your book repo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have the book choice approved by Ms Kemsley before you start reading, and see her for recommendations if you are unsure – the Grade 9/10 reading list is also a useful resour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read a NEW book – your report must not be based on a book you have previously read or studied.</w:t>
      </w:r>
    </w:p>
    <w:p>
      <w:pPr>
        <w:pStyle w:val="Normal"/>
        <w:rPr>
          <w:rFonts w:ascii="Arial" w:hAnsi="Arial" w:cs="Arial"/>
          <w:sz w:val="23"/>
          <w:szCs w:val="24"/>
        </w:rPr>
      </w:pPr>
      <w:r>
        <w:rPr>
          <w:rFonts w:cs="Arial" w:ascii="Arial" w:hAnsi="Arial"/>
          <w:sz w:val="23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3"/>
          <w:u w:val="single"/>
        </w:rPr>
      </w:pPr>
      <w:r>
        <w:rPr>
          <w:rFonts w:cs="Arial" w:ascii="Arial" w:hAnsi="Arial"/>
          <w:b/>
          <w:i/>
          <w:sz w:val="23"/>
          <w:u w:val="single"/>
        </w:rPr>
        <w:t>Part One</w:t>
      </w:r>
    </w:p>
    <w:p>
      <w:pPr>
        <w:pStyle w:val="Normal"/>
        <w:rPr/>
      </w:pPr>
      <w:r>
        <w:rPr>
          <w:rFonts w:cs="Arial" w:ascii="Arial" w:hAnsi="Arial"/>
          <w:b/>
          <w:sz w:val="23"/>
        </w:rPr>
        <w:t>BOOK COVER:</w:t>
      </w:r>
      <w:r>
        <w:rPr>
          <w:rFonts w:cs="Arial" w:ascii="Arial" w:hAnsi="Arial"/>
          <w:sz w:val="23"/>
        </w:rPr>
        <w:t xml:space="preserve">  Use Pages or another program of your choice to design a new book cover for your novel.  It should be designed to appeal to teens, and include: the author’s name; the book title; awards the book has won; real or invented quotes from critics praising the book; a blurb on the back cover that introduces the book in a tantalizing way.  Look at plenty of other examples for design and content idea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b/>
          <w:sz w:val="23"/>
        </w:rPr>
        <w:t>(50 points)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i/>
          <w:i/>
          <w:sz w:val="23"/>
          <w:u w:val="single"/>
        </w:rPr>
      </w:pPr>
      <w:r>
        <w:rPr>
          <w:rFonts w:cs="Arial" w:ascii="Arial" w:hAnsi="Arial"/>
          <w:b/>
          <w:i/>
          <w:sz w:val="23"/>
          <w:u w:val="single"/>
        </w:rPr>
        <w:t>Part Two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>BOOK REPORT:</w:t>
      </w:r>
      <w:r>
        <w:rPr>
          <w:rFonts w:cs="Arial" w:ascii="Arial" w:hAnsi="Arial"/>
          <w:sz w:val="23"/>
        </w:rPr>
        <w:t xml:space="preserve"> Write a book report. Your book report should be 500-800 words, completed using either Word or Pages, with one-inch margins in 12-point Times New Roman font, double spaced.  Read the assessment criteria very carefully to get the best results, and use the model we will discuss in class. </w:t>
      </w:r>
      <w:r>
        <w:rPr>
          <w:rFonts w:cs="Arial" w:ascii="Arial" w:hAnsi="Arial"/>
          <w:b/>
          <w:sz w:val="23"/>
        </w:rPr>
        <w:t>(50 points)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</w:rPr>
        <w:t>DUE ON :  Monday May 24</w:t>
      </w:r>
      <w:r>
        <w:rPr>
          <w:rFonts w:cs="Arial" w:ascii="Arial" w:hAnsi="Arial"/>
          <w:b/>
          <w:sz w:val="23"/>
          <w:vertAlign w:val="superscript"/>
        </w:rPr>
        <w:t>th</w:t>
      </w:r>
      <w:r>
        <w:rPr>
          <w:rFonts w:cs="Arial" w:ascii="Arial" w:hAnsi="Arial"/>
          <w:b/>
          <w:sz w:val="23"/>
        </w:rPr>
        <w:t>, 10 a.m. (both A and B blocks)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You will have no class time to work on this project.  The projects are due at the beginning of English class on that day.   A breakdown of the tasks involved in the project has been done below to help you plan your time.  Use your agenda to put in realistic deadlines for each par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hoose boo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ave Ms Kemsley approve boo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y Friday May 7th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mplete worksheet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ad boo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an book report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rite first draft of book report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Get peer or teacher feedback on first draft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rite final draft of book report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and in all wor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</w:rPr>
              <w:t>Monday May 24</w:t>
            </w:r>
            <w:r>
              <w:rPr>
                <w:rFonts w:cs="Arial" w:ascii="Arial" w:hAnsi="Arial"/>
                <w:b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3"/>
              </w:rPr>
              <w:t>, 10 a.m.</w:t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*Work must be handed in with the rubric as a cover sheet, as hard copy to my room.  The book cover must be in color.  Bear this in mind when planning your deadlines!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</w:rPr>
        <w:t xml:space="preserve">Name ____________________________  Block _____  Score _____ / 100 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riteria for Assessmen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t—Plot and style</w:t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9-10 High degree of analysis of the plot structure, style, setting and characters of the book</w:t>
        <w:tab/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 -8  Very good description of and some analysis of the plot structure, style, setting and charact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 -6  Good description but very minimal analysis of the plot structure, style, setting and character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3 -4   Limited description and no analysis of the above elements</w:t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-2    Very poor, inaccurate description of the above elements</w:t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t—Personal response</w:t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9 – 10 A mature, considered, and reflective response including detailed examples and explanations as well as in-depth evaluative comments about what worked well and what could have been better</w:t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 - 8 A sound considered and reflective response including some examples and explanations as well as some thoughtful evaluative comments about what worked well and what could have been better</w:t>
      </w:r>
    </w:p>
    <w:p>
      <w:pPr>
        <w:pStyle w:val="Normal"/>
        <w:tabs>
          <w:tab w:val="clear" w:pos="720"/>
          <w:tab w:val="left" w:pos="8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 - 6 Some reflections on the book show a personal engagement with it as well as some basic comments about what worked well and what could have been better</w:t>
      </w:r>
    </w:p>
    <w:p>
      <w:pPr>
        <w:pStyle w:val="Normal"/>
        <w:tabs>
          <w:tab w:val="clear" w:pos="720"/>
          <w:tab w:val="left" w:pos="840" w:leader="none"/>
          <w:tab w:val="left" w:pos="960" w:leader="none"/>
        </w:tabs>
        <w:ind w:left="720" w:hanging="0"/>
        <w:rPr/>
      </w:pPr>
      <w:r>
        <w:rPr>
          <w:rFonts w:cs="Arial" w:ascii="Arial" w:hAnsi="Arial"/>
        </w:rPr>
        <w:t xml:space="preserve">3 - 4 Limited personal response shows minimal reflection and engagement with the text </w:t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-2 No personal response</w:t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cture</w:t>
      </w:r>
    </w:p>
    <w:p>
      <w:pPr>
        <w:pStyle w:val="Normal"/>
        <w:tabs>
          <w:tab w:val="left" w:pos="720" w:leader="none"/>
        </w:tabs>
        <w:ind w:left="1080" w:hanging="360"/>
        <w:rPr/>
      </w:pPr>
      <w:r>
        <w:rPr>
          <w:rFonts w:cs="Arial" w:ascii="Arial" w:hAnsi="Arial"/>
        </w:rPr>
        <w:t>5</w:t>
        <w:tab/>
        <w:t>Highly organized, very good introduction and conclusion, effective transitions and paragraphing</w:t>
      </w:r>
    </w:p>
    <w:p>
      <w:pPr>
        <w:pStyle w:val="Normal"/>
        <w:tabs>
          <w:tab w:val="left" w:pos="720" w:leader="none"/>
        </w:tabs>
        <w:ind w:left="1080" w:hanging="360"/>
        <w:rPr/>
      </w:pPr>
      <w:r>
        <w:rPr>
          <w:rFonts w:cs="Arial" w:ascii="Arial" w:hAnsi="Arial"/>
        </w:rPr>
        <w:t>4     Well organized, with good introduction and conclusion, transitions and effective paragraphing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     Organized, with introduction, conclusion, some use of transitions, and paragraphing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     Problems with organization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     Poorly organized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gua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      Varied, interesting, sophisticated vocabulary; variety of sentence structures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4      Highly appropriate vocabulary; variety of sentence structures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     Appropriate vocabulary; some variety of sentence structures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     Limited vocabulary; little variety of sentence structures</w:t>
        <w:tab/>
      </w:r>
    </w:p>
    <w:p>
      <w:pPr>
        <w:pStyle w:val="Normal"/>
        <w:tabs>
          <w:tab w:val="left" w:pos="720" w:leader="none"/>
          <w:tab w:val="left" w:pos="891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     Vocabulary inappropriate; very limited variety of sentence structures</w:t>
      </w:r>
    </w:p>
    <w:p>
      <w:pPr>
        <w:pStyle w:val="Normal"/>
        <w:tabs>
          <w:tab w:val="left" w:pos="720" w:leader="none"/>
          <w:tab w:val="left" w:pos="891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hanics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</w:rPr>
        <w:t>5      Negligible errors in grammar, sentence construction, and spelling</w:t>
        <w:tab/>
        <w:tab/>
        <w:t xml:space="preserve">     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</w:rPr>
        <w:t>4      Minimal errors in grammar, sentence construction, and spelling</w:t>
        <w:tab/>
        <w:tab/>
        <w:t xml:space="preserve">     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</w:rPr>
        <w:t>3      Some problems in grammar, sentence construction, and spelling</w:t>
        <w:tab/>
        <w:tab/>
        <w:t xml:space="preserve">     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</w:rPr>
        <w:t>2      Fairly serious problems in grammar, sentence construction, and spelling</w:t>
        <w:tab/>
        <w:t xml:space="preserve">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      Significant problems in grammar, sentence construction, and spelling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AU"/>
        </w:rPr>
      </w:pPr>
      <w:r>
        <w:rPr>
          <w:rFonts w:cs="Arial" w:ascii="Arial" w:hAnsi="Arial"/>
          <w:b/>
          <w:bCs/>
          <w:sz w:val="24"/>
          <w:szCs w:val="24"/>
          <w:lang w:val="en-AU"/>
        </w:rPr>
        <w:t>Conversion Char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2460"/>
      </w:tblGrid>
      <w:tr>
        <w:trPr>
          <w:trHeight w:val="6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w sc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rted /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w sc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rted /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 /50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ver /50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/100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or les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18"/>
          <w:szCs w:val="18"/>
        </w:rPr>
      </w:pPr>
      <w:r>
        <w:rPr>
          <w:rFonts w:cs="Arial" w:ascii="Arial" w:hAnsi="Arial"/>
          <w:b/>
          <w:bCs/>
          <w:color w:val="FF00FF"/>
          <w:sz w:val="18"/>
          <w:szCs w:val="18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20:00Z</dcterms:created>
  <dc:creator>American International School.</dc:creator>
  <dc:description/>
  <cp:keywords/>
  <dc:language>en-US</dc:language>
  <cp:lastModifiedBy>Robyn Kemsley</cp:lastModifiedBy>
  <cp:lastPrinted>2010-04-23T11:19:00Z</cp:lastPrinted>
  <dcterms:modified xsi:type="dcterms:W3CDTF">2010-04-23T03:20:00Z</dcterms:modified>
  <cp:revision>2</cp:revision>
  <dc:subject/>
  <dc:title>Third Quarter Novel Project</dc:title>
</cp:coreProperties>
</file>